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ASPORT OBJEK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VODNÍ ZPRÁV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í projekt Hradec Králové v.o.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mědělská 880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03 Hradec Králové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Martin Nová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radci Králové, 13.7.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CE OBJEKTU, INVESTO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y školy stojí na parcele st. 1521, 3508 a 3509., kú. Jičín [659541]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stavěná plocha : </w:t>
        <w:tab/>
        <w:t>99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objekt vyšší odborné a Střední průmyslové školy v Jičíně, Pod Koželuhy č.p. 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itel: Královéhradecký kraj, Pivovarské náměstí 1245/2, 50003 Hradec Králov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podaření svěřeno: Vyšší odborná škola a Střední průmyslová škola, Jičín, Pod Koželuhy 100, Pod Koželuhy 100, Nové Město, 50641 Jičín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1410" w:right="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ŮSOB UŽÍVÁ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ý objekt je využíván jako vyšší odborná a střední průmyslová škola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CHNICKÉ ÚDAJE</w:t>
      </w:r>
    </w:p>
    <w:p>
      <w:pPr>
        <w:pStyle w:val="Odstavecseseznamem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áklad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kladová spára dílny se vizuálně zdá být neporušená, na objektu se neobjevují žádné trhliny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vislé konstrukc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stěny jsou zděny z cihel plných pálených na vápenocementovou maltu. Zdivo se jeví jako neporušené a v dobrém technickém stav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rovné konstrukc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bjektu je použito dvou typů stropních konstrukcí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ístnostech učeben nebo kabinetů je trámový strop tl. 500 mm. Přesná skladba nebyla zjišťován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chodbami a schodištěm je užito betonového trámkového stropu tl. 250 s trámky výšky 300-400 m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částí pozdější přístavy učeben je jako stropní konstrukce použita původní konstrukce střechy, na níž bylo provedeno souvrství nynější podlahy ve 2.NP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stropní konstrukce se jeví jako neporušené a v dobrém technickém stav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třešní konstrukce:</w:t>
      </w:r>
    </w:p>
    <w:p>
      <w:pPr>
        <w:pStyle w:val="Odstavecseseznamem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částí původního objektu školy je sedlová střecha s nosnou konstrukcí tradičního dřevěného krovu. Do krovu nezatéká a celkově se jeví jako v dobrém technickém stavu.</w:t>
      </w:r>
    </w:p>
    <w:p>
      <w:pPr>
        <w:pStyle w:val="Odstavecseseznamem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částí pozdější přístavby je pultová střecha s nosnou konstrukcí betonového trámkového stropu.</w:t>
      </w:r>
    </w:p>
    <w:p>
      <w:pPr>
        <w:pStyle w:val="Odstavecseseznamem"/>
        <w:spacing w:before="240" w:after="200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pojení na tech. infrastrukturu</w:t>
      </w:r>
    </w:p>
    <w:p>
      <w:pPr>
        <w:pStyle w:val="Odstavecseseznamem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je napojen na veřejný rozvod vodovodu, kanalizace, elektra a plynu.</w:t>
      </w:r>
    </w:p>
    <w:p>
      <w:pPr>
        <w:pStyle w:val="Odstavecseseznamem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ýplně otvorů: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lně otvorů jsou dřevěné nebo plastové, zasklení okna jednoduché nebo dvojit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6:50:00Z</dcterms:created>
  <dc:creator>Koulion</dc:creator>
  <dc:description/>
  <dc:language>en-US</dc:language>
  <cp:lastModifiedBy>Koulion</cp:lastModifiedBy>
  <cp:lastPrinted>2016-07-26T09:51:00Z</cp:lastPrinted>
  <dcterms:modified xsi:type="dcterms:W3CDTF">2016-07-13T12:49:00Z</dcterms:modified>
  <cp:revision>4</cp:revision>
  <dc:subject/>
  <dc:title/>
</cp:coreProperties>
</file>